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работ и услуг, которые выполняются железнодорожным транспортом по договорным тарифам на ФГУП «КЖД», </w:t>
        <w:br/>
        <w:t xml:space="preserve">применяемых с 01.01.2017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784"/>
        <w:gridCol w:w="3119"/>
      </w:tblGrid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оворной тариф,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НДС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узоотправителя, грузополучателя, экспедиторской организации по их запросу  о движении денежных средств на лицевом счет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7 руб. за одну спра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едачу разрешения по просьбе грузоотправителя, грузополучателя и экспедиторской организации в случаях, не предусмотренных правилами перевоз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6 руб./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оставление работниками ЦТО грузополучателю информации о наличии заготовок в ЭТРАНе на отправление собственных вагонов после выгру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й кассир –265,33 руб./ за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и снятие запорно-пломбировочных устройств на вагоны, контейнеры при обеспечении погрузки силами грузоотправ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ПУ 234,89 руб./за опер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ЗПУ 177,93 руб./за операцию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аксимильной свя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 руб. (за одну операцию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предоставление железнодорожной станции заявок на перевозку грузов за грузоотправител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6 руб./за одну зая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о продвижении груза и подходе к железнодорожной станции назнач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грузоотправителя о выдаче груза грузополуча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собственника подвижного состава о прибытии  его подвижного состава в адрес грузополуч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по грузовым перевозкам (перечней первичных документов к акту оказания услуг, перечней вагонов по ж.д. накладным, ведомости подачи и уборки вагон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9 руб./за 1 консультацию (до 30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35 руб./за 1 консультацию (до 15 мин.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относящиеся к транспортно-экспедиторским (рассмотрение возможности перевозки грузов железнодорожным транспортом и оказание помощи по подготовке груза к перевоз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76 руб./за 1 обращ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-экспедиционные услуги (за уведомление станции по просьбе плательщика-экспедиторской организации по вносимым дополнениям о наименовании кода грузоотправителей-грузополучателей) через ЦТ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4 руб./за 1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документов по просьбе пользователей транспортных услуг через Ц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1 руб./за док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едитование перевозочных документов на железнодорожных станциях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2 руб./за 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ведомление по письменному запросу грузополучателя о согласии принимать в их адрес груз на железнодорожной станции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9 руб./ за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ведений о дислокации вагонов, следующих в адрес грузополуч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33 руб./за 1 справку 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дача счет-фактуры, актов выполненных работ (повтор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4 руб./док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железнодорожными путями необщего пользования, принадлежащим ФГУП «КЖ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 руб./км. при подаче-уборке 1 вагона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, выдача справок (включая техническое обуч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17 руб./за 1 час работы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трелочного перевода на железнодорожных путях не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 руб./операци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ка грузов в ваго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станции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пути следования во внутригосударственном сообщ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гружено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ожне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ути следования в международном сообщ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гружено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порожнем рейс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0 руб/отправка</w:t>
            </w:r>
          </w:p>
        </w:tc>
      </w:tr>
      <w:tr>
        <w:trPr>
          <w:trHeight w:val="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акладной за грузоотправителя во внутригосударственном сообщ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ейнер, ваг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овая от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3 руб/накла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1 руб/накладна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акладной за грузоотправителя на бланках СМГ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0 руб/накладная</w:t>
            </w:r>
          </w:p>
        </w:tc>
      </w:tr>
      <w:tr>
        <w:trPr>
          <w:trHeight w:val="9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ение за продвижением вагона/контейнера от станции отправления до станции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5 руб./вагон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узовладельцам высокой погрузочно-разгрузочной платформы (рамп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0  руб./вагон (изменен с 01.03.2017 приказом №15/ЦТО от 03.02.2017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грузов в местах общего пользования железнодорожной стан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ткрытых площад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, опас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 руб./тонна/с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 руб./тонна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грузов в вагонах  в местах общего пользования, выгружаемых грузополуча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76,24 руб./вагон/сутки</w:t>
            </w:r>
          </w:p>
        </w:tc>
      </w:tr>
      <w:tr>
        <w:trPr>
          <w:trHeight w:val="49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груза в местах общего пользования на железнодорожных станциях в контейнер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5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10 до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5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10 до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ыше 24 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3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4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1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2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3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9 руб./конт.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тарифа за перевозку грузов по территории КЖД и РЖД по прейскуранту 10-01 и других сборов по Тарифному Руковод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 руб./за 1 спра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приемосдатчика груза и багажа при проверке массы навалочных (насыпных) грузов по просьбе грузополучателей, с проверкой брутто и тары вагона (ЦОР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 ваг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1 до 20 ваг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1 до 30 ваг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31 до 40 ваг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52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651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2:00Z</dcterms:created>
  <dc:creator>Махно Александр Владимирович</dc:creator>
  <dc:description/>
  <cp:keywords/>
  <dc:language>en-US</dc:language>
  <cp:lastModifiedBy>User</cp:lastModifiedBy>
  <cp:lastPrinted>2017-01-23T11:27:00Z</cp:lastPrinted>
  <dcterms:modified xsi:type="dcterms:W3CDTF">2017-02-17T11:02:00Z</dcterms:modified>
  <cp:revision>2</cp:revision>
  <dc:subject/>
  <dc:title>Ставки работ и услуг, которые выполняются железнодорожным транспортом по договорным тарифам на ФГУП «КЖД», </dc:title>
</cp:coreProperties>
</file>